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AG/ZP – 4/2018                  </w:t>
        <w:tab/>
        <w:tab/>
        <w:tab/>
        <w:tab/>
        <w:tab/>
        <w:tab/>
        <w:tab/>
        <w:t xml:space="preserve">                 Załącznik nr 11 do SIWZ</w:t>
        <w:tab/>
        <w:tab/>
        <w:tab/>
        <w:tab/>
        <w:tab/>
        <w:t xml:space="preserve">             </w:t>
      </w:r>
      <w:r>
        <w:rPr>
          <w:b/>
          <w:bCs/>
          <w:color w:val="FF0000"/>
          <w:sz w:val="18"/>
          <w:szCs w:val="18"/>
        </w:rPr>
        <w:t>PROJEK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MOWA   NR  ………./2018/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zwana dalej</w:t>
      </w:r>
      <w:r>
        <w:rPr>
          <w:b/>
          <w:sz w:val="18"/>
          <w:szCs w:val="18"/>
        </w:rPr>
        <w:t xml:space="preserve"> Umowa</w:t>
      </w:r>
      <w:r>
        <w:rPr>
          <w:sz w:val="18"/>
          <w:szCs w:val="18"/>
        </w:rPr>
        <w:t>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zawarta  w  dniu </w:t>
      </w:r>
      <w:r>
        <w:rPr>
          <w:bCs/>
          <w:sz w:val="18"/>
          <w:szCs w:val="18"/>
        </w:rPr>
        <w:t>……………….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w  Międzychodz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pomięd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 – 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 595-13-40-382  Regon  0003102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, reprezentowanym 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DYREKTOR                                                                              -                                             </w:t>
        <w:tab/>
        <w:t>mgr Maciej B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a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                                         </w:t>
      </w:r>
      <w:r>
        <w:rPr>
          <w:sz w:val="18"/>
          <w:szCs w:val="18"/>
        </w:rPr>
        <w:t xml:space="preserve">-                 ……………………………………………….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osownie do dokonanego przez Zamawiającego na podstawie ustawy z dnia 29.01.2004r. Prawa zamówień publicznych                     Dz.U. z 2017r. Nr 1579 tj. z dnia 2017.08.24 w trybie przetargu nieograniczonego wyboru oferty Wykonawcy, Strony zawarły Umowę o następującej tre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_Hlk505162358"/>
      <w:bookmarkEnd w:id="0"/>
      <w:r>
        <w:rPr>
          <w:b/>
          <w:bCs/>
          <w:sz w:val="18"/>
          <w:szCs w:val="18"/>
        </w:rPr>
        <w:t xml:space="preserve">§ 1 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bookmarkStart w:id="1" w:name="_Hlk505162358"/>
      <w:bookmarkEnd w:id="1"/>
      <w:r>
        <w:rPr>
          <w:bCs/>
          <w:sz w:val="18"/>
          <w:szCs w:val="18"/>
        </w:rPr>
        <w:t xml:space="preserve">1. </w:t>
      </w:r>
      <w:bookmarkStart w:id="2" w:name="_Hlk503439441"/>
      <w:r>
        <w:rPr>
          <w:bCs/>
          <w:sz w:val="18"/>
          <w:szCs w:val="18"/>
        </w:rPr>
        <w:t xml:space="preserve">Przedmiotem Umowy są </w:t>
      </w:r>
      <w:bookmarkEnd w:id="2"/>
      <w:r>
        <w:rPr>
          <w:bCs/>
          <w:sz w:val="18"/>
          <w:szCs w:val="18"/>
        </w:rPr>
        <w:t>warunki przygotowania i dostawy posiłków przez:.........................................................................</w:t>
      </w:r>
    </w:p>
    <w:p>
      <w:pPr>
        <w:pStyle w:val="Normal"/>
        <w:suppressAutoHyphens w:val="true"/>
        <w:ind w:left="426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 do SPZOZ  Międzychód na zasadach określonych w Specyfikacji Istotnych Warunków Zamówienia wraz z załącznikami.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r>
        <w:rPr>
          <w:bCs/>
          <w:sz w:val="18"/>
          <w:szCs w:val="18"/>
        </w:rPr>
        <w:t>2. Usługa musi być realizowana zgodnie z wymogami określonymi w: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15 kwietnia 2011 roku o działalności leczniczej (Dz. U. z 2018r. poz. 160 wraz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25 sierpnia 2006 roku o bezpieczeństwie żywności i żywienia (Dz. U. z 2017r. poz. 149, 60                       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Ustawie z dnia 16 grudnia 2005 roku o produktach pochodzenia zwierzęcego (Dz.U. z 2017 r. poz. 242, 471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Ministra Zdrowia z dnia 17 kwietnia 2007 roku w sprawie pobierania i przechowywania próbek żywności przez zakłady żywienia zbiorowego typu zamkniętego (Dz.U. z dnia 09 maja 2007 roku Nr 80, poz. 545 wraz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 Rozporządzeniu (WE) nr 853/2004 Parlamentu Europejskiego i Rady z dnia 29 kwietnia 2004 r. ustanawiającym szczególne przepisy dotyczące higieny w odniesieniu do żywności pochodzenia zwierzęcego (Dz. Urz. UE.L 2004                 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(WE) nr 852/2004 Parlamentu Europejskiego i Rady z dnia 29 kwietnia 2004 r. w sprawie higieny środków spożywczych (Dz. Urz. UE.L 2004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Ustawie z dnia 14 grudnia 2012 r. o odpadach (Dz.U. z 2018r. poz. 21,z 2017r. poz. 2422 wraz z późniejszymi zmianami).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§ 2 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mawia u Wykonawcy posiłki według jadłospisu dekadowego sporządzanego przez dietetyka szpitalnego SPZOZ Międzychód i zatwierdzonego przez Kierowników Oddziałów i Dyrektora SPZOZ Międzychód zawierającego diety: podstawową, lekkostrawną oraz specjalne w poszczególnych oddziałach (wymienione w </w:t>
      </w:r>
      <w:r>
        <w:rPr>
          <w:b/>
          <w:color w:val="000000"/>
          <w:sz w:val="18"/>
          <w:szCs w:val="18"/>
        </w:rPr>
        <w:t>załączniku                           nr 2</w:t>
      </w:r>
      <w:r>
        <w:rPr>
          <w:color w:val="000000"/>
          <w:sz w:val="18"/>
          <w:szCs w:val="18"/>
        </w:rPr>
        <w:t xml:space="preserve"> stanowiący integralną część Umowy)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Wykonawca przygotowuje posiłki zgodnie z normami i zasadami żywienia przypisanym placówkom służby zdrowia                                           z uwzględnieniem diet, ściśle według potrzeb Zamawiającego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prowadzenia usługi żywienia zbiorowego w ochronie zdrowia z zachowaniem zasad dobrej praktyki higienicznej oraz zasad dobrej praktyki produkcyjnej oraz przestrzegać zasady systemu HACCP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magana jest pozytywna opinia Państwowego Powiatowego Inspektora Sanitarnego zatwierdzająca kuchnię                          i transport oraz dokument potwierdzający, że Wykonawca wdrożył system zarzadzania bezpieczeństwem zdrowotnym żywności HACCP w kuchni, gdzie przygotowywane są posiłki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ania posiłków dla pacjentów SPZOZ Międzychód zgodnie z zamówieniem złożonym przez osobę upoważnioną przez Zamawiając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bCs/>
          <w:sz w:val="18"/>
          <w:szCs w:val="18"/>
        </w:rPr>
        <w:t>Wykonawca zobowiązuje się do zapewnienia możliwości wyboru posiłków obiadowych z co najmniej dwóch dostępnych pozycji jadłospisu w tej samej cenie</w:t>
      </w:r>
      <w:r>
        <w:rPr>
          <w:sz w:val="18"/>
          <w:szCs w:val="18"/>
        </w:rPr>
        <w:t>. Zestawienie posiłków oferowanych przez Wykonawcę zawarte będzie w sporządzonych jadłospisach dekadow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Strony ustalają, iż istnieje możliwość dostarczania posiłków dla personelu Szpitala zgodnie z imiennym zamówieniem. Odpłatność za posiłki będzie rozliczana przez osoby korzystające z wyżywienia bezpośrednio z Wykonawcą                           (bez pośrednictwa SPZOZ Międzychód)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zobowiązany jest do dostarczania posiłków w ilościach zgłoszonych przez osobę upoważnioną  Zamawiającego w cenach ustalonych w wyniku postępowania przetargowego (ceny określa </w:t>
      </w:r>
      <w:r>
        <w:rPr>
          <w:b/>
          <w:sz w:val="18"/>
          <w:szCs w:val="18"/>
        </w:rPr>
        <w:t>załącznik nr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stanowiący integralną część umowy):</w:t>
      </w:r>
    </w:p>
    <w:tbl>
      <w:tblPr>
        <w:tblW w:w="7457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99"/>
        <w:gridCol w:w="1620"/>
        <w:gridCol w:w="16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 [zł]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ia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dzienny koszt wyżywienia bez podwieczorku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acunkowa wartość umowy wynosi: 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zł netto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(słownie: .................................................................../100)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zł  brutto</w:t>
      </w:r>
    </w:p>
    <w:p>
      <w:pPr>
        <w:pStyle w:val="Normal"/>
        <w:ind w:left="816" w:hanging="0"/>
        <w:jc w:val="both"/>
        <w:rPr>
          <w:sz w:val="8"/>
          <w:szCs w:val="18"/>
        </w:rPr>
      </w:pPr>
      <w:r>
        <w:rPr>
          <w:sz w:val="18"/>
          <w:szCs w:val="18"/>
        </w:rPr>
        <w:t>(słownie: .................................................................../100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Zamawiający zobowiązany jest do składania zamówień u Wykonawcy (ilości posiłków i poszczególnych diet)                2 razy dziennie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18"/>
          <w:szCs w:val="18"/>
        </w:rPr>
        <w:t>obiady, podwieczorek oraz kolacje najpóźniej do godz. 9:30,</w:t>
      </w:r>
    </w:p>
    <w:p>
      <w:pPr>
        <w:pStyle w:val="Normal"/>
        <w:numPr>
          <w:ilvl w:val="1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śniadania na następny dzień do godz. 13:30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opóźnienia zgłoszenia zamówienia, o którym mowa w pkt. 6 Wykonawcę obowiązują godziny dostaw posiłków do poszczególnych placówek Zamawiającego określone w § 3 wydłużone o różnice czasu wynikającego                    z opóźnienia Zamawiającego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Wykonawca zobowiązuje się do dostarczenia posiłków do SPZOZ Międzychód własnym transportem spełniającym wymogi Państwowego Powiatowego Inspektora Sanitarn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</w:rPr>
        <w:t>Wykonawca zobowiązuje się do dostarczenia posiłków do SPZOZ Międzychód ul. Szpitalna 10 – wyżywienie całodzienne w ilości szacunkowo 89 porcji dziennie (każdy posiłek: śniadanie, obiad, kolacja)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śniadanie od godz. 8:00 do godz. 8:30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obiad, podwieczorek, kolacja od godz. 11:30 do godz. 12:30.</w:t>
      </w:r>
    </w:p>
    <w:p>
      <w:pPr>
        <w:pStyle w:val="Normal"/>
        <w:ind w:left="345" w:hanging="0"/>
        <w:jc w:val="both"/>
        <w:rPr/>
      </w:pPr>
      <w:r>
        <w:rPr>
          <w:sz w:val="18"/>
        </w:rPr>
        <w:t>Dla pacjentów dorosłych, którym przepisana jest dieta cukrzycowa lub dieta wysokobiałkowa oraz dla dzieci –                do  dziennego wyżywienia zapewniony będzie czwarty posiłek tj. podwieczorek – szacunkowo 31 porcji dziennie                  wraz z zagwarantowaniem naczyń i sztućców jednorazowych.</w:t>
      </w:r>
    </w:p>
    <w:p>
      <w:pPr>
        <w:pStyle w:val="Normal"/>
        <w:ind w:left="360" w:hanging="0"/>
        <w:jc w:val="both"/>
        <w:rPr/>
      </w:pPr>
      <w:r>
        <w:rPr>
          <w:i/>
          <w:sz w:val="18"/>
        </w:rPr>
        <w:t>Podane ilości są ilościami szacunkowymi. W przypadku zakupu mniejszych ilości porcji posiłków od podanych Wykonawca nie będzie rościł prawa do konieczności wykupu pozostałej części. W przypadku zapotrzebowania na zakup większej ilości porcji posiłków od podanych Wykonawca sprzeda posiłki po cenie ofertowej w oparciu o formularz ofert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Posiłki winny być porcjowane zgodnie z jadłospisem i dostarczone bezpośrednio do poszczególnych oddziałów             w naczyniach jednorazowego użyt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Wykonawca zobowiązuje się do dostarczenia niezbędnej ilości kompletnej zastawy stołowej jednorazowego użytku                i sztućców jednorazowego użytku które musza posiadać atest dopuszczający do kontaktu z żywno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Czas odbioru ilościowego i jakościowego posiłków w punktach dostarczania nie może przekroczyć 30 minu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stołowe (w tym kubki z dziubkiem) w których dostarczane są posiłki typu: zupa, kawa, pasty, dżemy, wyporcjowane wędliny itp. oraz łyżki wazowe powinny być zabierane po posiłku i prawidłowo myte i wyparzane                   w wyznaczonym miejscu u Wykonawcy.</w:t>
      </w:r>
    </w:p>
    <w:p>
      <w:pPr>
        <w:pStyle w:val="Normal"/>
        <w:ind w:left="349" w:hanging="0"/>
        <w:jc w:val="both"/>
        <w:rPr/>
      </w:pPr>
      <w:r>
        <w:rPr>
          <w:sz w:val="18"/>
        </w:rPr>
        <w:t>Wykonawca oświadcza, iż wszelkie czynności związane z przygotowaniem i dystrybucją posiłków, jak również zmywanie, wykonywać będzie zgodnie z zasadami sanitarnymi określonymi w przepisach odrębnych, z wykorzystaniem środków myjących i dezynfekujących dopuszczonych do stosowania  w szpital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Zużyte naczynia jednorazowe wraz z resztkami jedzenia (z SPZOZ Międzychód) po każdym posiłku Wykonawca zobowiązuje się do zgromadzenia i z utylizowania we własnym zakresie i na własny koszt. Zamawiający dopuszcza możliwość obciążania Wykonawcy kosztami magazynowania oraz utylizacji odpadów pokonsumpcyjnych w oparciu               o stosowany aneks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jednorazowe, w których dostarczane będą posiłki do SPZOZ Międzychód muszą być dopuszczone                          do kontaktu z żywnością. Jednocześnie Wykonawca zobowiązuje się do zebrania i utylizowania we własnym zakresie zużytych naczyń wraz z resztkami jedzenia. Wszystkie opakowania (w tym zbiorcze) winny posiadać wszelkie wymagane prawem atesty, pozytywne opinie it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Ponadto Wykonawca musi zabezpieczyć personel wydający posiłki w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>a)     nabierki i inne narzędzia potrzebne do nakładania posiłk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</w:rPr>
      </w:pPr>
      <w:r>
        <w:rPr>
          <w:sz w:val="18"/>
        </w:rPr>
        <w:t>pojemniki na odpady pokonsumpcyj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18"/>
        </w:rPr>
      </w:pPr>
      <w:r>
        <w:rPr>
          <w:bCs/>
          <w:sz w:val="18"/>
        </w:rPr>
        <w:t>worki koloru czerwonego na odpady pokonsumpcyj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16"/>
        </w:rPr>
      </w:pPr>
      <w:r>
        <w:rPr>
          <w:bCs/>
          <w:sz w:val="18"/>
        </w:rPr>
        <w:t>kontener na odpady bytowe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Normal"/>
        <w:jc w:val="both"/>
        <w:rPr/>
      </w:pPr>
      <w:r>
        <w:rPr>
          <w:sz w:val="18"/>
          <w:szCs w:val="18"/>
        </w:rPr>
        <w:t>Dostarczone ilości posiłków wyszczególnione będą na „Dziennym zestawieniu dostarczonych posiłków”                                             z wyszczególnieniem poszczególnych diet - w rozbiciu na poszczególne oddziały szpitalne – dokument sporządzony                    po 2 egz. dla każdej dostawy posiłków. Każdorazowy odbiór posiłków potwierdza osoba za to odpowiedzialna na oddziale                 jak i osoba upoważniona przez Zamawiającego. Oryginał powyższego dokumentu zostaje w danej jednostce/oddziale, natomiast kopia trafia do Wykonawcy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ransport dostawczy i opakowania do przewożenia posiłków muszą być dostosowane do aktualnie obowiązujących wymogów sanitarnych przy przewozie środków spożywczych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astrzega sobie prawo do okresowej kontroli w zakresie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18"/>
          <w:szCs w:val="18"/>
        </w:rPr>
        <w:t>zgodności dostarczanych posiłków z wymogami Zamawiającego pod względem wagowym                           (tzw. gramówka)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trzymania odpowiedniej temperatury dostarczanych posiłków: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upy – temperatura 75˚C (±3˚C),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II danie – temperatura 65˚C (±3˚C),</w:t>
      </w:r>
    </w:p>
    <w:p>
      <w:pPr>
        <w:pStyle w:val="Normal"/>
        <w:ind w:left="1416" w:hanging="0"/>
        <w:jc w:val="both"/>
        <w:rPr/>
      </w:pPr>
      <w:r>
        <w:rPr>
          <w:color w:val="000000"/>
          <w:sz w:val="18"/>
          <w:szCs w:val="18"/>
        </w:rPr>
        <w:t>- kawa, herbata, kakao 75˚C (±3˚C)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3. Wykonawca odpowiada za prawidłowe przygotowanie posiłków według ustalonego 10-dniowego jadłospisu                             i wg gramatury końcowej posiłków sporządzonych na podstawie obowiązujących norm wyżywienia dla zakładów służby zdrowia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 </w:t>
      </w:r>
      <w:r>
        <w:rPr>
          <w:sz w:val="18"/>
          <w:szCs w:val="18"/>
        </w:rPr>
        <w:t>Wykonawca zobowiązany jest do przechowywania z każdego dnia próbek żywnościowych  z  poszczególnych  diet zgodnie z obowiązującymi przepisami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5.  Wyrywkowej kontroli będzie także podlegała gramówka dostarczanych posiłków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</w:t>
      </w:r>
      <w:r>
        <w:rPr>
          <w:sz w:val="18"/>
          <w:szCs w:val="18"/>
        </w:rPr>
        <w:t xml:space="preserve">  Nadzór nad jakością, ilością i przestrzeganiem obowiązujących norm i uzgodnień oraz realizacją postanowień zawartych w Umowie, sprawować będą koordynatorzy z ramienia Zamawiającego, którym Wykonawca zapewni dostęp                                do wszelkich dokumentów i danych niezbędnych do przeprowadzenia kontroli/auditu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7.</w:t>
        <w:tab/>
        <w:t>Zamawiający w celu kontroli jakości posiłków będzie miał prawo maksymalnie dwa razy w roku w czasie trwania umowy dokonać na koszt Wykonawcy sprawdzenia kaloryczności posiłków w wyspecjalizowanej w tym zakresie jednostce kontrolnej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  <w:t>Obowiązek pobierania i przechowywania próbek potraw będzie dotyczyć zakładu Wykonawcy, w którym potrawy                                będą wyprodukowane. Próbki potraw będą udostępnione organom Państwowej Inspekcji Sanitarnej na żądanie tych organów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6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Zamawiający zastrzega sobie prawo do zwiększenia lub zmniejszenia ilości dostarczonych posiłków na poszczególne jednostki SPZOZ Międzychód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arunki płatności ustala się następująco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 xml:space="preserve">Płatne przelewem do ....... </w:t>
      </w:r>
      <w:r>
        <w:rPr>
          <w:i/>
          <w:sz w:val="18"/>
          <w:szCs w:val="18"/>
        </w:rPr>
        <w:t>(nie mniej niż 45 dni)</w:t>
      </w:r>
      <w:r>
        <w:rPr>
          <w:sz w:val="18"/>
          <w:szCs w:val="18"/>
        </w:rPr>
        <w:t xml:space="preserve"> dni od daty wystawienia faktury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 dostarczone posiłki rachunki wystawiane będą dekadow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Koszt surowca nie może być niższy niż 50 % stawki n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Do każdego rachunku dostarczony będzie załącznik z wyszczególnieniem ilości poszczególnych posiłków                       w rozbiciu na poszczególne oddziały szpitalne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płatności wynikających z winy Zamawiającego, Wykonawca zastrzega sobie prawo                  do naliczania ustawowych odset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dostaw posiłków oraz wszelkich niezgodności posiłków pod kątem jadłospisu, temperatury                 i gramatury wynikających z winy Wykonawcy, Zamawiający może naliczyć karę umowną  w wysokości 10% dziennej wartości dostarczonych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braku dostaw posiłków Zamawiający obciąży dostawcę faktycznie poniesionymi kosztami związanymi                z awaryjnym zaopatrzeniem w posiłki pacjentów Szpitala. Dodatkowo Zamawiający obciąży Wykonawcę karą umowną w wysokości 3-dniowej średniej łącznej wartości zamawianych posiłków za każdy dzień przerwy w dostarczaniu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25"/>
        </w:rPr>
      </w:pPr>
      <w:r>
        <w:rPr>
          <w:sz w:val="18"/>
          <w:szCs w:val="25"/>
        </w:rPr>
        <w:t>Wykonawca przed podpisaniem umowy zobowiązany jest do wniesienia zabezpieczenia należytego wykonania umowy w wysokości 2% wartości całego kontraktu 24 - miesięcznego. Zabezpieczenie służyć będzie pokryciu roszczeń z tytułu  niewykonania ub nienależytego wykonania przedmiotu umowy:</w:t>
      </w:r>
    </w:p>
    <w:p>
      <w:pPr>
        <w:pStyle w:val="Normal"/>
        <w:ind w:left="360" w:hanging="0"/>
        <w:rPr>
          <w:sz w:val="18"/>
          <w:szCs w:val="25"/>
        </w:rPr>
      </w:pPr>
      <w:r>
        <w:rPr>
          <w:sz w:val="18"/>
          <w:szCs w:val="25"/>
        </w:rPr>
        <w:t>1) Zabezpieczenie należytego wykonania umowy można wnieść w form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>pieniądzu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poręczeniach bankowych lub poręczeniach spółdzielczej kasy oszczędnościowo-kredytowej, z tym że poręczenie kasy jest zawsze poręczeniem pieniężnym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bank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ubezpieczeni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>
          <w:sz w:val="18"/>
          <w:szCs w:val="25"/>
        </w:rPr>
        <w:t>poręczeniach udzielanych przez podmioty, o których mowa w art. 6b ust. 5 pkt. 2 ustawy z</w:t>
      </w:r>
      <w:r>
        <w:rPr>
          <w:rFonts w:cs="Arial" w:ascii="Arial" w:hAnsi="Arial"/>
          <w:sz w:val="18"/>
          <w:szCs w:val="25"/>
        </w:rPr>
        <w:t xml:space="preserve"> </w:t>
      </w:r>
      <w:r>
        <w:rPr>
          <w:sz w:val="18"/>
          <w:szCs w:val="25"/>
        </w:rPr>
        <w:t xml:space="preserve">dnia                        9 listopada 2000 r.  o utworzeniu Polskiej Agencji Rozwoju Przedsiębiorczości (Dz. U. Nr 109, poz.1158, z późn. zm.). </w:t>
      </w:r>
    </w:p>
    <w:p>
      <w:pPr>
        <w:pStyle w:val="Normal"/>
        <w:ind w:left="360" w:hanging="0"/>
        <w:rPr/>
      </w:pPr>
      <w:r>
        <w:rPr>
          <w:sz w:val="18"/>
          <w:szCs w:val="25"/>
        </w:rPr>
        <w:t>2) Warunki i termin zwrotu zabezpieczenia należytego wykonania:</w:t>
      </w:r>
      <w:r>
        <w:rPr>
          <w:rFonts w:cs="Arial" w:ascii="Arial" w:hAnsi="Arial"/>
          <w:sz w:val="18"/>
          <w:szCs w:val="25"/>
        </w:rPr>
        <w:t xml:space="preserve"> </w:t>
      </w:r>
    </w:p>
    <w:p>
      <w:pPr>
        <w:pStyle w:val="Normal"/>
        <w:numPr>
          <w:ilvl w:val="2"/>
          <w:numId w:val="6"/>
        </w:numPr>
        <w:ind w:left="1440" w:hanging="180"/>
        <w:rPr>
          <w:sz w:val="18"/>
          <w:szCs w:val="25"/>
        </w:rPr>
      </w:pPr>
      <w:r>
        <w:rPr>
          <w:sz w:val="18"/>
          <w:szCs w:val="25"/>
        </w:rPr>
        <w:t>Zamawiający zwróci zabezpieczenie w terminie 30 dni od dnia wykonania zamówienia i uznania przez Zamawiającego za należycie wykonane;</w:t>
      </w:r>
    </w:p>
    <w:p>
      <w:pPr>
        <w:pStyle w:val="Normal"/>
        <w:numPr>
          <w:ilvl w:val="2"/>
          <w:numId w:val="6"/>
        </w:numPr>
        <w:ind w:left="1440" w:hanging="180"/>
        <w:rPr>
          <w:sz w:val="18"/>
          <w:szCs w:val="25"/>
        </w:rPr>
      </w:pPr>
      <w:r>
        <w:rPr>
          <w:sz w:val="18"/>
          <w:szCs w:val="25"/>
        </w:rPr>
        <w:t>kwota przeznaczona na zabezpieczenie roszczeń z tytułu rękojmi za wady i gwarancji jakości wynosić będzie 30% wysokości zabezpieczenia. Kwota ta zostanie zwrócona nie później niż w 15 dniu po upływie okresu rękojmi za wady.</w:t>
      </w:r>
    </w:p>
    <w:p>
      <w:pPr>
        <w:pStyle w:val="Normal"/>
        <w:ind w:left="2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9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mawiający zgodnie z art. 144 ustawy Prawo zamówień publicznych przewiduje możliwość dokonania zmian postanowień Umowy w stosunku do treści oferty, na podstawie której dokonano wyboru Wykonawcy, w przypadku wystąpienia co najmniej jednej z okoliczności wymienionych poniżej, z uwzględnieniem  podawanych warunków ich wprowadzenia.  </w:t>
      </w:r>
    </w:p>
    <w:p>
      <w:pPr>
        <w:pStyle w:val="Normal"/>
        <w:numPr>
          <w:ilvl w:val="1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y osobowe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a osób, przy pomocy których Wykonawca realizuje przedmiot Umowy na inne spełniające warunki określone w specyfikacji istotnych warunków zamówienia, według polityki kadrowej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danych Wykonawcy lub Zamawiającego bez zmiany samych stron Umowy (zmiana siedziby, adresu, nazwy, numeru rachunku bankowego, osób reprezentujących strony Umowy) w przypadku zaistnienia wymienionych wyżej zmian po stronie stron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przedstawicieli reprezentujących Zamawiającego lub Wykonawcę podczas realizacji Umowy                     np. osoby upoważnionej ze strony Wykonawcy do wystawiania faktur w przypadkach: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niewywiązywania się wymienionych osób z obowiązków wynikających z umowy,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jeżeli zmiana wymienionych wyżej osób okaże się konieczna z jakichkolwiek innych przyczyn niezależnych od stron (np. rezygnacja itp.)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Pozostałe zmiany spowodowane następującymi okolicznościam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siła wyższa uniemożliwiająca wykonanie przedmiotu Umowy zgodnie z SIWZ;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a obowiązującej stawki VA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rezygnacja przez Zamawiającego z realizacji części przedmiotu Umowy,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gdy zaistnieje inna okoliczność prawna, ekonomiczna lub techniczna, skutkująca niemożliwością wykonania lub należytego wykonania umowy zgodnie z SIW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Wykonawca może przedłużyć termin wykonania przedmiotu Umowy o czas opóźnienia w przypadku niezawinionego  przez Wykonawcę opóźnienia w uzyskaniu decyzji, pozwoleń czy uzgodnień wydawanych przez właściwe organy do których uzyskania Wykonawca został zobligowany, jeżeli takie opóźnienie jest lub będzie miało wpływ na wykonanie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18"/>
          <w:szCs w:val="18"/>
        </w:rPr>
        <w:t>Przedłużenie terminu obowiązywania Umowy w przypadku niewykorzystania całkowitej wartości umowy o okres w którym zostanie wykorzystana szacunkowa kwota umowy.</w:t>
      </w:r>
    </w:p>
    <w:p>
      <w:pPr>
        <w:pStyle w:val="Normal"/>
        <w:numPr>
          <w:ilvl w:val="0"/>
          <w:numId w:val="13"/>
        </w:numPr>
        <w:ind w:left="765" w:hanging="357"/>
        <w:jc w:val="both"/>
        <w:rPr/>
      </w:pPr>
      <w:r>
        <w:rPr>
          <w:sz w:val="18"/>
          <w:szCs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>W przypadku pkt. 1.2.b) zmiana stawki VAT dotyczyć będzie ceny Umowy, w części, jakiej dotyczą te zmiany przepisów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ystkie powyższe postanowienia stanowią katalog zmian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 xml:space="preserve">Zmiana Umowy odbywa się na wniosek stron Umowy i wymaga wykazania przez stronę występującą z wnioskiem                 o zmianę Umowy wykazania okoliczności uprawniających do dokonania tej zmiany w szczególności wniosek winien zawierać: opis zmiany, uzasadnienie zmiany, czas wykonania zmiany; wpływ zmiany na termin zakończenia Umowy; koszt zmiany i sposób jego obliczenia, wpływ zmiany na wysokość wynagrodzenia. Wszelkie zmiany postanowień umowy wymagają formy pisemnej i zgody zamawiającego w formie sporządzonego i podpisanego aneks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0</w:t>
      </w:r>
    </w:p>
    <w:p>
      <w:pPr>
        <w:pStyle w:val="Tekstpodstawowy2"/>
        <w:rPr/>
      </w:pPr>
      <w:r>
        <w:rPr>
          <w:sz w:val="18"/>
          <w:szCs w:val="18"/>
        </w:rPr>
        <w:t>W sprawach nieuregulowanych Umową mają zastosowanie przepisy kodeksu cywilnego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1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Ewentualne spory mogące wyniknąć na tle realizacji postanowień Umowy strony poddają pod rozstrzygnięcie sądu     właściwego miejscowo dla siedziby Zamawiającego.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12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 Umowa została zawarta w dniu …………………….</w:t>
      </w:r>
    </w:p>
    <w:p>
      <w:pPr>
        <w:pStyle w:val="Normal"/>
        <w:ind w:left="284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Umowa wchodzi w życie z dniem  01.04.2018r.</w:t>
      </w:r>
      <w:r>
        <w:rPr>
          <w:sz w:val="18"/>
          <w:szCs w:val="18"/>
        </w:rPr>
        <w:t xml:space="preserve"> i jest zawarta na czas określony tj. 24 miesiące od daty wejścia             w życie tj. od  dnia </w:t>
      </w:r>
      <w:r>
        <w:rPr>
          <w:b/>
          <w:bCs/>
          <w:sz w:val="18"/>
          <w:szCs w:val="18"/>
        </w:rPr>
        <w:t>01.04.2018r</w:t>
      </w:r>
      <w:r>
        <w:rPr>
          <w:sz w:val="18"/>
          <w:szCs w:val="18"/>
        </w:rPr>
        <w:t xml:space="preserve">. do dnia  </w:t>
      </w:r>
      <w:r>
        <w:rPr>
          <w:b/>
          <w:bCs/>
          <w:sz w:val="18"/>
          <w:szCs w:val="18"/>
        </w:rPr>
        <w:t>31.03.2020r.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3.  Umowa może być rozwiązana przez każdą ze Stron za 3 - miesięcznym wypowiedzeniem złożonym na piśmie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 Umowa została sporządzona w dwóch egzemplarzach po jednym dla każdej ze Stron.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i: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1 do Umowy: załącznik nr 1 do SIWZ – Formularz ofertowy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2 do Umowy: załącznik nr 9 do SIWZ – Wykaz diet oraz zestawienie gramowe posiłków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 xml:space="preserve">WYKONAWCA </w:t>
        <w:tab/>
        <w:tab/>
        <w:tab/>
        <w:tab/>
        <w:tab/>
        <w:tab/>
        <w:tab/>
        <w:t xml:space="preserve">       ZAMAWIAJĄCY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itationline">
    <w:name w:val="citation-line"/>
    <w:qFormat/>
    <w:rPr/>
  </w:style>
  <w:style w:type="character" w:styleId="Validitydates">
    <w:name w:val="validity-dates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8:00Z</dcterms:created>
  <dc:creator>zaopatrzenie</dc:creator>
  <dc:description/>
  <cp:keywords/>
  <dc:language>en-US</dc:language>
  <cp:lastModifiedBy>Agnieszka Gackowska</cp:lastModifiedBy>
  <cp:lastPrinted>2018-02-27T10:47:00Z</cp:lastPrinted>
  <dcterms:modified xsi:type="dcterms:W3CDTF">2018-02-27T09:47:00Z</dcterms:modified>
  <cp:revision>3</cp:revision>
  <dc:subject/>
  <dc:title>AG ZP-15/01                                                                           ZAŁĄCZNIK  A</dc:title>
</cp:coreProperties>
</file>