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sz w:val="20"/>
        </w:rPr>
        <w:t>AG/ZP-4/2018</w:t>
        <w:tab/>
      </w:r>
      <w:r>
        <w:rPr>
          <w:b/>
          <w:bCs/>
          <w:sz w:val="20"/>
        </w:rPr>
        <w:tab/>
        <w:tab/>
        <w:tab/>
        <w:tab/>
        <w:tab/>
        <w:tab/>
        <w:tab/>
        <w:t xml:space="preserve">               </w:t>
      </w:r>
      <w:r>
        <w:rPr>
          <w:sz w:val="20"/>
        </w:rPr>
        <w:t>Załącznik nr 9 do SIW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 DIET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odstaw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z dodatkami:  II śniadanie, podwieczorek, II kolacja ( 5 lub 6 posiłków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żołąd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ątrob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wzmocniona gęst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do sondy (łatwo strawn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oczan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rzus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ałosol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ysokobiałkowa 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glutenow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mle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o modyfikowanej zawartości kwasów tłuszczowych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ogatoresz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niskokalory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dieta w leczeniu biegunek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dieta nisko białkowa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STAWIENIE GRAMOWE POSIŁKÓW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398"/>
        <w:gridCol w:w="3059"/>
        <w:gridCol w:w="230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.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zwa grupy i rodzaj produkt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stosow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gramach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zbożow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ieczywo mieszane (żytnie, pszenne, razowe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ów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-2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diety cukrzycow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kar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y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asza, ry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a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mleczn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lek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zupy mleczn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le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ko dodatek na Oddział Pediatryczny i Oddział Reumatologicz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do ka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eczni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towane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i ryb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gotowa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z kością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e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ki i kotle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ątro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ra, kurcz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-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yby gotowane i smażone, file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g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 – dodatkowa porcja dla cukrzyków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emniak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2 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datek do 2 dani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midor, ogóre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śnia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woce sur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ączkowe su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ier i słodycz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ód, dżem, marmola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dlin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opiony, żółty, twarogow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zte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ba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wa zbożowa/kaka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Przybliżona ilość produktu rynkowego w gramach na 1 osobę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Cukier do herbaty na każdy oddział do kolacj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drebacz</dc:creator>
  <dc:description/>
  <cp:keywords/>
  <dc:language>en-US</dc:language>
  <cp:lastModifiedBy>Agnieszka Gackowska</cp:lastModifiedBy>
  <cp:lastPrinted>2018-02-27T10:44:00Z</cp:lastPrinted>
  <dcterms:modified xsi:type="dcterms:W3CDTF">2018-02-27T09:44:00Z</dcterms:modified>
  <cp:revision>35</cp:revision>
  <dc:subject/>
  <dc:title>AG-ZP/11</dc:title>
</cp:coreProperties>
</file>