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AG/ZP-3/2018 </w:t>
        <w:tab/>
        <w:tab/>
        <w:tab/>
        <w:tab/>
        <w:tab/>
        <w:tab/>
        <w:tab/>
        <w:tab/>
        <w:t xml:space="preserve">               Załącznik nr 6 do SIWZ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i/>
          <w:sz w:val="18"/>
          <w:szCs w:val="18"/>
        </w:rPr>
        <w:t>(pieczęć firmowa Wykonawcy/ów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WYKAZ WYKONANYCH USŁUG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Ja (My), niżej podpisany (ni) 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ałając w imieniu i na rzecz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zwa Wykonawcy 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dres 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  <w:t>Numer telefonu ...................................................  Numer fax 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przedstawiam(y)następujące informacje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0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2160"/>
        <w:gridCol w:w="1823"/>
      </w:tblGrid>
      <w:tr>
        <w:trPr>
          <w:trHeight w:val="9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(rodzaj)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  zrealizowa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tto (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kon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wykona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y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r zał....) </w:t>
            </w: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potwierdzające,                   że usługi zostały  prawidłowo zrealizowane</w:t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ab/>
        <w:tab/>
        <w:tab/>
        <w:t xml:space="preserve"> pieczątka imienna 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i podpis osoby upoważnionej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25:00Z</dcterms:created>
  <dc:creator>kasia</dc:creator>
  <dc:description/>
  <cp:keywords/>
  <dc:language>en-US</dc:language>
  <cp:lastModifiedBy>Agnieszka Gackowska</cp:lastModifiedBy>
  <cp:lastPrinted>2018-02-02T14:12:00Z</cp:lastPrinted>
  <dcterms:modified xsi:type="dcterms:W3CDTF">2018-02-02T13:12:00Z</dcterms:modified>
  <cp:revision>37</cp:revision>
  <dc:subject/>
  <dc:title>Załącznik Nr 6 do SIWZ</dc:title>
</cp:coreProperties>
</file>