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G/ZP – 07/2020                                                                                                               Załącznik nr 14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JADŁOSPIS DEKADOWY 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11275" w:type="dxa"/>
        <w:jc w:val="left"/>
        <w:tblInd w:w="-1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410"/>
        <w:gridCol w:w="4820"/>
        <w:gridCol w:w="33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IAD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AD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ACJ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makaronem (1,3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 risotto z mięsem i warzywami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filet drobiowy gotowany, sos biały (1,7,9),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wm </w:t>
            </w:r>
            <w:r>
              <w:rPr>
                <w:sz w:val="20"/>
                <w:szCs w:val="20"/>
              </w:rPr>
              <w:t>zupa jarzyn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 ser żółty(7)+ sałata, twarogowa 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owocowy(7)</w:t>
            </w:r>
          </w:p>
        </w:tc>
      </w:tr>
      <w:tr>
        <w:trPr>
          <w:trHeight w:val="2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kao (1,7) chleb (mieszany, pszenny, Graham) (1) masło(7)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a na ciepło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m+dc kiełbasa szynkowa+ sał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chab panier.(1,3,9)ziemniaki, surówka                 z kapusty pek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zt. mięsa gotowana, sos biały(1,7,9),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koperk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ciasta (1,3,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twaróg (7) + rzodkiew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ryżem (7), chleb (mieszany, pszenny, Graham)(1) masło (7), kawa z mlekiem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drobiowy (9)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+dz.dl polędwica+ sał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(1,7,9), udko drobiowe smażone, ziemniaki, surówka z selera i jabłka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 (1,7,9), gulasz dietetyczny (1,7,9) ziemniaki, warzywa gotowa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jogurt owoc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,(7) herbata, Kiełbasa szynk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ek wysokobiałkowy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kaszką (1,7), chleb (mieszany, pszenny, Graham) (1) masło (7),kawa z mlekiem (1,7) ser topiony (7)+ pomidor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+ dc 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 skrzydełka drobiowe smażone (9) ziemniaki, fasolka szparag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, pulpet w sosie białym (1,7,9) ziemniaki, 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c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Kiełbasa drobi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(1) masło(7)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szynkowy+ sała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(1,7,9), pierogi z mięsem i cebulką (1,3,9) surówka .z kapu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 (1,7,9), szt. mięsa gotowana, sos biały (1,7,9) ziemniaki, warzywa got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ziemniaczan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.</w:t>
            </w:r>
            <w:r>
              <w:rPr>
                <w:sz w:val="20"/>
                <w:szCs w:val="20"/>
              </w:rPr>
              <w:t xml:space="preserve"> podwieczorek : budyń(7), sok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ta z wędliny              i warzyw (1,7,9) twarogowa pasta                 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(7)</w:t>
            </w:r>
          </w:p>
        </w:tc>
      </w:tr>
      <w:tr>
        <w:trPr>
          <w:trHeight w:val="16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płatkami (1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(7)+ rzodkiew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bitki drobiowe(1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 filet drobiowy w sosie białym (1,7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serek wanili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ztet drobiowy (9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 dc+dz.dl  k.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ryżem(7),  chleb (mieszany, pszenny, Graham)(1) masło(7) kawa z mlekiem(1,7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(7) 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serek waniliow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.(1,7,9) filet z ryby panierowany (1,3,4,9), ziemniaki, surówka z kapust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niakami(1,7,9), filet z ryby gotowany sos biały(1,4,7,9) ziemniaki, marchewka  got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brokuły z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 ,pszenny, Graham)(1) 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o gotowane (3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arogowa pasta z ryby i warzyw (1,4,7,9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is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 : jogurt owoc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szka (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mielonka(7)+ papry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olędwica+ pomidor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leczo mięsno-warzywne z ziemniakami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udko drobiowy gotowany, sos biały(1,7,9)  ziemniaki, warzywa go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. Ziemniaczan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 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 (1)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 na ml.(7)</w:t>
            </w:r>
          </w:p>
        </w:tc>
      </w:tr>
      <w:tr>
        <w:trPr>
          <w:trHeight w:val="2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kao(1,7), chleb (mieszany, pszenny, Graham)(1) masło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kanapkowa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kiełbasa szynkowa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potrawka z kurczaka z ryżem(1,7,9), groszek z marchewk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drób gotowany, sos biały(1,7,9), 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ryżowa 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budyń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 (1)masło(7), herbata, ser żółty (7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 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 (1) masło, kawa z mlekiem (1,7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z jaj i warzyw (1,3,7,9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 twarożek waniliowy(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(1,7,9)  gulasz z kaszą(1,7,9)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 (1,7,9) gulasz dietetyczny(1,7,9)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jarzyn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, jogurt owocowy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(1) masło(7), herbata,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naturalny (7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SPORZĄDZIŁ DIETETYK SPZOZ MIĘDZYCHÓ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TWIERDZIŁ 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ODDZ.CHIRURGICZNY                                               ODDZ.WEWNĘTRZNY                                                 ODDZ.REUMA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ODDZ.PEDIATRYCZNY                                              ODDZ.GINEK-POŁOŻ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CM4"/>
        <w:spacing w:before="60" w:after="60"/>
        <w:rPr/>
      </w:pPr>
      <w:r>
        <w:rPr>
          <w:rFonts w:cs="EUAlbertina;Calibri"/>
          <w:b/>
          <w:bCs/>
          <w:color w:val="000000"/>
          <w:sz w:val="17"/>
          <w:szCs w:val="17"/>
        </w:rPr>
        <w:t xml:space="preserve">SUBSTANCJE LUB PRODUKTY POWODUJĄCE ALERGIE LUB REAKCJE NIETOLERANCJI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1. Zboża zawierające gluten, tj. pszenica, żyto, jęczmień, owies, orkisz, kamut lub ich odmiany hybrydowe, a także produkty pochodne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2. Skorupiaki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3. Jaj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4. Ryby i produkty pochodne,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5. Orzeszki ziemne (arachidowe)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6. Soja i produkty pochodne,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7. Mleko i produkty pochodne (łącznie z laktozą)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8. Orzechy, tj. migdały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Amygdalus communis </w:t>
      </w:r>
      <w:r>
        <w:rPr>
          <w:rFonts w:cs="EUAlbertina;Calibri"/>
          <w:color w:val="000000"/>
          <w:sz w:val="17"/>
          <w:szCs w:val="17"/>
        </w:rPr>
        <w:t>L.), orzechy laskowe (</w:t>
      </w:r>
      <w:r>
        <w:rPr>
          <w:rFonts w:cs="EUAlbertina;Calibri"/>
          <w:i/>
          <w:iCs/>
          <w:color w:val="000000"/>
          <w:sz w:val="17"/>
          <w:szCs w:val="17"/>
        </w:rPr>
        <w:t>Corylus avellana</w:t>
      </w:r>
      <w:r>
        <w:rPr>
          <w:rFonts w:cs="EUAlbertina;Calibri"/>
          <w:color w:val="000000"/>
          <w:sz w:val="17"/>
          <w:szCs w:val="17"/>
        </w:rPr>
        <w:t>), orzechy włoskie (</w:t>
      </w:r>
      <w:r>
        <w:rPr>
          <w:rFonts w:cs="EUAlbertina;Calibri"/>
          <w:i/>
          <w:iCs/>
          <w:color w:val="000000"/>
          <w:sz w:val="17"/>
          <w:szCs w:val="17"/>
        </w:rPr>
        <w:t>Juglans regia</w:t>
      </w:r>
      <w:r>
        <w:rPr>
          <w:rFonts w:cs="EUAlbertina;Calibri"/>
          <w:color w:val="000000"/>
          <w:sz w:val="17"/>
          <w:szCs w:val="17"/>
        </w:rPr>
        <w:t>), orzechy nerkowca (</w:t>
      </w:r>
      <w:r>
        <w:rPr>
          <w:rFonts w:cs="EUAlbertina;Calibri"/>
          <w:i/>
          <w:iCs/>
          <w:color w:val="000000"/>
          <w:sz w:val="17"/>
          <w:szCs w:val="17"/>
        </w:rPr>
        <w:t>Anacardium occidentale</w:t>
      </w:r>
      <w:r>
        <w:rPr>
          <w:rFonts w:cs="EUAlbertina;Calibri"/>
          <w:color w:val="000000"/>
          <w:sz w:val="17"/>
          <w:szCs w:val="17"/>
        </w:rPr>
        <w:t>), orzeszki pekan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Carya illinoinensis </w:t>
      </w:r>
      <w:r>
        <w:rPr>
          <w:rFonts w:cs="EUAlbertina;Calibri"/>
          <w:color w:val="000000"/>
          <w:sz w:val="17"/>
          <w:szCs w:val="17"/>
        </w:rPr>
        <w:t>(Wangenh.) K. Koch), orzechy brazylijskie (</w:t>
      </w:r>
      <w:r>
        <w:rPr>
          <w:rFonts w:cs="EUAlbertina;Calibri"/>
          <w:i/>
          <w:iCs/>
          <w:color w:val="000000"/>
          <w:sz w:val="17"/>
          <w:szCs w:val="17"/>
        </w:rPr>
        <w:t>Bertholletia excelsa</w:t>
      </w:r>
      <w:r>
        <w:rPr>
          <w:rFonts w:cs="EUAlbertina;Calibri"/>
          <w:color w:val="000000"/>
          <w:sz w:val="17"/>
          <w:szCs w:val="17"/>
        </w:rPr>
        <w:t>), pistacje/orzechy pistacjowe (</w:t>
      </w:r>
      <w:r>
        <w:rPr>
          <w:rFonts w:cs="EUAlbertina;Calibri"/>
          <w:i/>
          <w:iCs/>
          <w:color w:val="000000"/>
          <w:sz w:val="17"/>
          <w:szCs w:val="17"/>
        </w:rPr>
        <w:t>Pistacia vera</w:t>
      </w:r>
      <w:r>
        <w:rPr>
          <w:rFonts w:cs="EUAlbertina;Calibri"/>
          <w:color w:val="000000"/>
          <w:sz w:val="17"/>
          <w:szCs w:val="17"/>
        </w:rPr>
        <w:t>), orzechy makadamia lub orzechy Queensland (</w:t>
      </w:r>
      <w:r>
        <w:rPr>
          <w:rFonts w:cs="EUAlbertina;Calibri"/>
          <w:i/>
          <w:iCs/>
          <w:color w:val="000000"/>
          <w:sz w:val="17"/>
          <w:szCs w:val="17"/>
        </w:rPr>
        <w:t>Macadamia ternifolia</w:t>
      </w:r>
      <w:r>
        <w:rPr>
          <w:rFonts w:cs="EUAlbertina;Calibri"/>
          <w:color w:val="000000"/>
          <w:sz w:val="17"/>
          <w:szCs w:val="17"/>
        </w:rPr>
        <w:t xml:space="preserve">),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9. Seler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0. Gorczyc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1. Nasiona sezamu i produkty pochodne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2. Dwutlenek siarki i siarczyny w stężeniach powyżej 10 mg/kg lub 10 mg/litr w przeliczeniu na całkowitą zawartość SO </w:t>
      </w:r>
      <w:r>
        <w:rPr>
          <w:rFonts w:cs="EUAlbertina;Calibri"/>
          <w:color w:val="000000"/>
          <w:sz w:val="12"/>
          <w:szCs w:val="12"/>
        </w:rPr>
        <w:t xml:space="preserve">2 </w:t>
      </w:r>
      <w:r>
        <w:rPr>
          <w:rFonts w:cs="EUAlbertina;Calibri"/>
          <w:color w:val="000000"/>
          <w:sz w:val="17"/>
          <w:szCs w:val="17"/>
        </w:rPr>
        <w:t xml:space="preserve">dla produktów w postaci gotowej bezpośrednio do spożycia lub w postaci przygotowanej do spożycia zgodnie z instrukcjami wytwórców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3. Łubin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14. Mięczaki i produkty pochodne.</w:t>
      </w:r>
    </w:p>
    <w:sectPr>
      <w:footerReference w:type="default" r:id="rId2"/>
      <w:type w:val="nextPage"/>
      <w:pgSz w:w="11906" w:h="16838"/>
      <w:pgMar w:left="1418" w:right="1418" w:gutter="0" w:header="0" w:top="56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EUAlbertin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M4">
    <w:name w:val="CM4"/>
    <w:qFormat/>
    <w:pPr>
      <w:widowControl w:val="false"/>
      <w:suppressAutoHyphens w:val="true"/>
      <w:bidi w:val="0"/>
      <w:spacing w:lineRule="atLeast" w:line="100"/>
    </w:pPr>
    <w:rPr>
      <w:rFonts w:ascii="EUAlbertina;Calibri" w:hAnsi="EUAlbertina;Calibri" w:eastAsia="Arial Unicode MS" w:cs="EUAlbertina;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48:00Z</dcterms:created>
  <dc:creator>sekretarka</dc:creator>
  <dc:description/>
  <cp:keywords/>
  <dc:language>en-US</dc:language>
  <cp:lastModifiedBy>Daniel Rębacz</cp:lastModifiedBy>
  <cp:lastPrinted>2020-08-03T12:51:00Z</cp:lastPrinted>
  <dcterms:modified xsi:type="dcterms:W3CDTF">2020-08-19T10:22:00Z</dcterms:modified>
  <cp:revision>6</cp:revision>
  <dc:subject/>
  <dc:title>JADŁOSPIS DEKADOWY</dc:title>
</cp:coreProperties>
</file>