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23" w:leader="none"/>
        </w:tabs>
        <w:jc w:val="left"/>
        <w:rPr/>
      </w:pPr>
      <w:r>
        <w:rPr>
          <w:b w:val="false"/>
          <w:sz w:val="20"/>
          <w:szCs w:val="20"/>
        </w:rPr>
        <w:t xml:space="preserve">AG/ZP – 5/2018                                                                                                                 Załącznik nr 14 do SIWZ  </w:t>
      </w:r>
    </w:p>
    <w:p>
      <w:pPr>
        <w:pStyle w:val="Heading"/>
        <w:tabs>
          <w:tab w:val="clear" w:pos="708"/>
          <w:tab w:val="left" w:pos="523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23" w:leader="none"/>
        </w:tabs>
        <w:rPr/>
      </w:pPr>
      <w:r>
        <w:rPr/>
        <w:t xml:space="preserve">JADŁOSPIS DEKADOWY </w:t>
      </w:r>
    </w:p>
    <w:tbl>
      <w:tblPr>
        <w:tblW w:w="1107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2040"/>
        <w:gridCol w:w="4290"/>
        <w:gridCol w:w="327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NIADANI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IAD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LACJA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ziel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kao, chleb (mieszany,pszenny, Graham) masło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zynk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Rosół, zraz z pieczarkami, ziemniaki, marchewka z groszkiem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Rosół,zawijaski drob. ziemniaki, marchewka z groszkiem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+dc</w:t>
            </w:r>
            <w:r>
              <w:rPr>
                <w:sz w:val="20"/>
                <w:szCs w:val="20"/>
              </w:rPr>
              <w:t xml:space="preserve">  Rosół, filet drobiowy got.,sos biały, ziemniaki, marchewka z groszkiem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Z.ryzowa, pulpet, sos biały.,ziemniaki, marchewka  gotow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 :sok, ciastk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 3, 7, 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( mieszany,pszenny, Graham) masło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topiony+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mięsa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.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serek waniliow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6,7,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ml.z ryżem, chleb mieszany,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ecznica na parz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 ser biały+dżem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 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tsaw I</w:t>
            </w:r>
            <w:r>
              <w:rPr>
                <w:sz w:val="20"/>
                <w:szCs w:val="20"/>
              </w:rPr>
              <w:t>. Z.ziemniaczana, gulasz z kaszą, burak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tsaw II </w:t>
            </w:r>
            <w:r>
              <w:rPr>
                <w:sz w:val="20"/>
                <w:szCs w:val="20"/>
              </w:rPr>
              <w:t>Z.ziemniaczana, szaszłyki z ziemniakami, buracz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+dc  </w:t>
            </w:r>
            <w:r>
              <w:rPr>
                <w:sz w:val="20"/>
                <w:szCs w:val="20"/>
              </w:rPr>
              <w:t>Z.ziemniaczana, gulasz z kaszą, bura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lz II+twm </w:t>
            </w:r>
            <w:r>
              <w:rPr>
                <w:sz w:val="20"/>
                <w:szCs w:val="20"/>
              </w:rPr>
              <w:t>Z.ziemniaczana, gulasz diet.z ziemniakami, buracz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kisiel, sok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drobiowy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m+dc+dz.dl blok szynkowy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is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białkowa jogurt owocow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 7,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ml.z płatkami, chleb (mieszany, pszenny, Graham)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kanapkowa +ogórek( kilka plasterków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k.drobiowa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 6, 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</w:t>
            </w:r>
            <w:r>
              <w:rPr>
                <w:sz w:val="20"/>
                <w:szCs w:val="20"/>
              </w:rPr>
              <w:t xml:space="preserve"> Z.jarzynowa,wątróbka drob.z cebulką, ziemniaki, sał.z ogórka kisz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 xml:space="preserve">Z.jarzynowa, kiełbasa smażona z ceb., ziemniaki,sałatka z ogórka kisz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jarzynowa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wątróbka drob.dusz. w sosie pomidorowym, ziemniaki, warzyw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Z.jarzynowa, szt.mięsa got., sos biały, ziemniaki, warzyw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budyń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 7, 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pszenny,Graham)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z kiełbasy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pasta z mięsa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budy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ergeny 1, 7, 9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.ml.z ryżem, chleb (mieszany, pszenny, Graham)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 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</w:t>
            </w:r>
            <w:r>
              <w:rPr>
                <w:sz w:val="20"/>
                <w:szCs w:val="20"/>
              </w:rPr>
              <w:t xml:space="preserve"> Z.brokułowa, pierogi z mięsem i cebulką, jabłk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Z.brokułowa, udko smażone, ziemniaki, ziemniaki, szpina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brokułowa, pierogi z serem, masłem i cukrem, jabłko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+dc </w:t>
            </w:r>
            <w:r>
              <w:rPr>
                <w:sz w:val="20"/>
                <w:szCs w:val="20"/>
              </w:rPr>
              <w:t>Z.koperkowa, udko drob.got., sos biały, ziemniaki, szpina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ciast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 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hleb (mieszany, pszenny, Graham) masło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.ins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jogurt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warte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.ml.z kaszką, chleb (mieszany, pszenny, Graham) masło, kawa z ml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zynk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</w:t>
            </w:r>
            <w:r>
              <w:rPr>
                <w:sz w:val="20"/>
                <w:szCs w:val="20"/>
              </w:rPr>
              <w:t xml:space="preserve"> Z.pomoidorowa, pieczeń z karkówki w ciemnym sosie, ziemniaki, kapust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I</w:t>
            </w:r>
            <w:r>
              <w:rPr>
                <w:sz w:val="20"/>
                <w:szCs w:val="20"/>
              </w:rPr>
              <w:t xml:space="preserve"> Z.pomidorowa, żeberka smażone,  ziemniaki, kapus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 xml:space="preserve"> Z.pomidorowa, żeberka dusz.,sos koperk., ziemniaki, warzywa got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+dc </w:t>
            </w:r>
            <w:r>
              <w:rPr>
                <w:sz w:val="20"/>
                <w:szCs w:val="20"/>
              </w:rPr>
              <w:t>Z.koperkowa, filet drob.got., sos biały, ziemniakami, burak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ok, pierniczki z lukrem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Chleb( mieszany, pszenny, Graham)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o got.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 pasta z mięsa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aszka na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kaszka na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ąt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.ml.z zacierką, chleb (mieszany, pszenny, Graham)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+ ogórek- kilka p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twarożek+ sała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</w:t>
            </w:r>
            <w:r>
              <w:rPr>
                <w:sz w:val="20"/>
                <w:szCs w:val="20"/>
              </w:rPr>
              <w:t xml:space="preserve"> Barszcz, filet z ryby smaż., ziemniaki, groszek z marchewk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Barszcz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naleśniki z serem, jabłk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I</w:t>
            </w:r>
            <w:r>
              <w:rPr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Barszcz, pierogi leniwe z masłem i cukrem, jabłko got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Z ryżowa, filet z ryby got., sos biały, ziemniaki, marchewk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, jogurt owocow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hleb (mieszany, pszenny, Graham) masło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top.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ryby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.ins: jogurt na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jogurt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bo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Z.ml.z kaszką, chleb ( mieszany, pszenny, Graham)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szynkowa+ pomidor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jarzynowa, łazanki z mięsem i kapust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Zestaw II</w:t>
            </w:r>
            <w:r>
              <w:rPr>
                <w:sz w:val="20"/>
                <w:szCs w:val="20"/>
              </w:rPr>
              <w:t xml:space="preserve"> Z.jarzynowa, gołąbki w sosie pomidorowym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jarzynorowa, makaron z miesem i warzywam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lz II+twm+dc </w:t>
            </w:r>
            <w:r>
              <w:rPr>
                <w:sz w:val="20"/>
                <w:szCs w:val="20"/>
              </w:rPr>
              <w:t>Z.jarzynowa, pulpet w sosie białym, ziemniaki, warzyw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jabłk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 masło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drobiowy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+dz dl. pasta z mięsa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wafle ryżow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serek owocow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6,7,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zie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akao, chleb (mieszany, pszenny, Graham)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i na ciepło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olędwic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Rosół, schab panierowany, ziemniaki, fasolka szp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Rosół,  zraz z papryk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ziemniaki, fasolka szparagow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estaw I+dc</w:t>
            </w:r>
            <w:r>
              <w:rPr>
                <w:sz w:val="20"/>
                <w:szCs w:val="20"/>
              </w:rPr>
              <w:t xml:space="preserve"> Z.koperkowa, szt.mięsa w sosie białym, ziemniaki, fasolka szparagow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Z.koperkowa, pulpet got., sos biały, ziemniaki, bura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kisie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  masło, herbata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asta z wędliny, jaj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blok szynk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is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budy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iedziałek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ml.z zacierką, chleb (mieszany, pszenny, Graham) masło,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pieczarkowa, makaron z sosem carbonara, jabłk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Z.pieczarkowa, bitki drobiowe, ziemniaki, sur.z kapust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estaw I</w:t>
            </w:r>
            <w:r>
              <w:rPr>
                <w:sz w:val="20"/>
                <w:szCs w:val="20"/>
              </w:rPr>
              <w:t xml:space="preserve"> Z.pieczarkowa, filet drobiowy w sosie pomidor., ziemniaki, warzyw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+dc </w:t>
            </w:r>
            <w:r>
              <w:rPr>
                <w:sz w:val="20"/>
                <w:szCs w:val="20"/>
              </w:rPr>
              <w:t>z.selerowa, filet drob. got., sos biały, ziemniaki, warzyw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jabłk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1,3,7,9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,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drobi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jogurt na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</w:tr>
      <w:tr>
        <w:trPr>
          <w:trHeight w:val="248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o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ml.z makaronem, chleb (mieszany, pszenny, Graham) ,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.mielonka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mięsa i warzyw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koperkowa, leczo z ziemniakam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Z.koperkowa, świeżonka z ziemniakami, ogórek kiszon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+dc </w:t>
            </w:r>
            <w:r>
              <w:rPr>
                <w:sz w:val="20"/>
                <w:szCs w:val="20"/>
              </w:rPr>
              <w:t>Z.koperkowa, szt.mięsa dusz. z  ziemniakami, marchew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Koperkowa, gulasz diet.z  ziemniaki, marchewka go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budyń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,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 top.+pomidor ćw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twarożek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serek waniliow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</w:t>
            </w:r>
          </w:p>
        </w:tc>
      </w:tr>
      <w:tr>
        <w:trPr>
          <w:trHeight w:val="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a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o, chleb (mieszany, pszenny, Graham) , masło, kawa z ml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i na ciepło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m+dc K.szynk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 </w:t>
            </w:r>
            <w:r>
              <w:rPr>
                <w:sz w:val="20"/>
                <w:szCs w:val="20"/>
              </w:rPr>
              <w:t>Z.selerowa, stek z cebulką, ziemniaki, kapusta modr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 </w:t>
            </w:r>
            <w:r>
              <w:rPr>
                <w:sz w:val="20"/>
                <w:szCs w:val="20"/>
              </w:rPr>
              <w:t>Z.selerowa, spaghetti bolognes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+dc </w:t>
            </w:r>
            <w:r>
              <w:rPr>
                <w:sz w:val="20"/>
                <w:szCs w:val="20"/>
              </w:rPr>
              <w:t>Z.selerowa, udko drob. w sosie koperk., ziemniaki,  bura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estaw II+twm </w:t>
            </w:r>
            <w:r>
              <w:rPr>
                <w:sz w:val="20"/>
                <w:szCs w:val="20"/>
              </w:rPr>
              <w:t>Koperkowa, udko got.w sosie białym.z  ziemniaki, bura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ciastk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3,7,9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, masło, herbata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ta z wędliny i warzy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bogato białkowa budyń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ergeny 1,7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orządził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TWIERDZIŁ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DZ.CHIRURGICZNY                                      ODDZ.WEWNĘTRZNY                                                         ODDZ. REUMA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ODDZ.PEDIATRYCZNY                                     ODDZ. GINEK-POŁOŻ.                                                            DYREKTOR</w:t>
      </w:r>
      <w:r>
        <w:rPr>
          <w:sz w:val="22"/>
        </w:rPr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CM4"/>
        <w:spacing w:before="60" w:after="60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 xml:space="preserve">SUBSTANCJE LUB PRODUKTY POWODUJĄCE ALERGIE LUB REAKCJE NIETOLERANCJI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1. Zboża zawierające gluten, tj. pszenica, żyto, jęczmień, owies, orkisz, kamut lub ich odmiany hybrydowe, a także produkty pochodne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2. Skorupiaki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3. Jaja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4. Ryby i produkty pochodne,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5. Orzeszki ziemne (arachidowe)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6. Soja i produkty pochodne,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7. Mleko i produkty pochodne (łącznie z laktozą) </w:t>
      </w:r>
    </w:p>
    <w:p>
      <w:pPr>
        <w:pStyle w:val="CM4"/>
        <w:spacing w:before="60" w:after="60"/>
        <w:rPr/>
      </w:pPr>
      <w:r>
        <w:rPr>
          <w:rFonts w:cs="Times New Roman" w:ascii="Times New Roman" w:hAnsi="Times New Roman"/>
          <w:color w:val="000000"/>
          <w:sz w:val="17"/>
          <w:szCs w:val="17"/>
        </w:rPr>
        <w:t>8. Orzechy, tj. migdały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 xml:space="preserve">Amygdalus communis </w:t>
      </w:r>
      <w:r>
        <w:rPr>
          <w:rFonts w:cs="Times New Roman" w:ascii="Times New Roman" w:hAnsi="Times New Roman"/>
          <w:color w:val="000000"/>
          <w:sz w:val="17"/>
          <w:szCs w:val="17"/>
        </w:rPr>
        <w:t>L.), orzechy laskowe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Corylus avellana</w:t>
      </w:r>
      <w:r>
        <w:rPr>
          <w:rFonts w:cs="Times New Roman" w:ascii="Times New Roman" w:hAnsi="Times New Roman"/>
          <w:color w:val="000000"/>
          <w:sz w:val="17"/>
          <w:szCs w:val="17"/>
        </w:rPr>
        <w:t>), orzechy włoskie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Juglans regia</w:t>
      </w:r>
      <w:r>
        <w:rPr>
          <w:rFonts w:cs="Times New Roman" w:ascii="Times New Roman" w:hAnsi="Times New Roman"/>
          <w:color w:val="000000"/>
          <w:sz w:val="17"/>
          <w:szCs w:val="17"/>
        </w:rPr>
        <w:t>), orzechy nerkowca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Anacardium occidentale</w:t>
      </w:r>
      <w:r>
        <w:rPr>
          <w:rFonts w:cs="Times New Roman" w:ascii="Times New Roman" w:hAnsi="Times New Roman"/>
          <w:color w:val="000000"/>
          <w:sz w:val="17"/>
          <w:szCs w:val="17"/>
        </w:rPr>
        <w:t>), orzeszki pekan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 xml:space="preserve">Carya illinoinensis </w:t>
      </w:r>
      <w:r>
        <w:rPr>
          <w:rFonts w:cs="Times New Roman" w:ascii="Times New Roman" w:hAnsi="Times New Roman"/>
          <w:color w:val="000000"/>
          <w:sz w:val="17"/>
          <w:szCs w:val="17"/>
        </w:rPr>
        <w:t>(Wangenh.) K. Koch), orzechy brazylijskie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Bertholletia excelsa</w:t>
      </w:r>
      <w:r>
        <w:rPr>
          <w:rFonts w:cs="Times New Roman" w:ascii="Times New Roman" w:hAnsi="Times New Roman"/>
          <w:color w:val="000000"/>
          <w:sz w:val="17"/>
          <w:szCs w:val="17"/>
        </w:rPr>
        <w:t>), pistacje/orzechy pistacjowe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Pistacia vera</w:t>
      </w:r>
      <w:r>
        <w:rPr>
          <w:rFonts w:cs="Times New Roman" w:ascii="Times New Roman" w:hAnsi="Times New Roman"/>
          <w:color w:val="000000"/>
          <w:sz w:val="17"/>
          <w:szCs w:val="17"/>
        </w:rPr>
        <w:t>), orzechy makadamia lub orzechy Queensland (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Macadamia ternifolia</w:t>
      </w:r>
      <w:r>
        <w:rPr>
          <w:rFonts w:cs="Times New Roman" w:ascii="Times New Roman" w:hAnsi="Times New Roman"/>
          <w:color w:val="000000"/>
          <w:sz w:val="17"/>
          <w:szCs w:val="17"/>
        </w:rPr>
        <w:t xml:space="preserve">),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9. Seler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10. Gorczyca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11. Nasiona sezamu i produkty pochodne; </w:t>
      </w:r>
    </w:p>
    <w:p>
      <w:pPr>
        <w:pStyle w:val="CM4"/>
        <w:spacing w:before="60" w:after="60"/>
        <w:rPr/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12. Dwutlenek siarki i siarczyny w stężeniach powyżej 10 mg/kg lub 10 mg/litr w przeliczeniu na całkowitą zawartość SO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2 </w:t>
      </w:r>
      <w:r>
        <w:rPr>
          <w:rFonts w:cs="Times New Roman" w:ascii="Times New Roman" w:hAnsi="Times New Roman"/>
          <w:color w:val="000000"/>
          <w:sz w:val="17"/>
          <w:szCs w:val="17"/>
        </w:rPr>
        <w:t xml:space="preserve">dla produktów w postaci gotowej bezpośrednio do spożycia lub w postaci przygotowanej do spożycia zgodnie z instrukcjami wytwórców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 xml:space="preserve">13. Łubin i produkty pochodne; </w:t>
      </w:r>
    </w:p>
    <w:p>
      <w:pPr>
        <w:pStyle w:val="CM4"/>
        <w:spacing w:before="60" w:after="6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  <w:t>14. Mięczaki i produkty pochodne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M4">
    <w:name w:val="CM4"/>
    <w:qFormat/>
    <w:pPr>
      <w:widowControl w:val="false"/>
      <w:suppressAutoHyphens w:val="true"/>
      <w:bidi w:val="0"/>
      <w:spacing w:lineRule="atLeast" w:line="100"/>
    </w:pPr>
    <w:rPr>
      <w:rFonts w:ascii="EUAlbertina;Calibri" w:hAnsi="EUAlbertina;Calibri" w:eastAsia="Arial Unicode MS" w:cs="EUAlbertina;Calibri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48:00Z</dcterms:created>
  <dc:creator>sekretarka</dc:creator>
  <dc:description/>
  <cp:keywords/>
  <dc:language>en-US</dc:language>
  <cp:lastModifiedBy>Anna Mruk</cp:lastModifiedBy>
  <cp:lastPrinted>2018-06-25T10:22:00Z</cp:lastPrinted>
  <dcterms:modified xsi:type="dcterms:W3CDTF">2018-06-25T08:23:00Z</dcterms:modified>
  <cp:revision>3</cp:revision>
  <dc:subject/>
  <dc:title>JADŁOSPIS DEKADOWY</dc:title>
</cp:coreProperties>
</file>